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47978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82016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54222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